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росный лис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каза и изготовления неразъемного электроизолирующего муфтового соединения </w:t>
      </w:r>
      <w:r>
        <w:rPr>
          <w:b/>
          <w:sz w:val="28"/>
          <w:szCs w:val="28"/>
        </w:rPr>
        <w:t xml:space="preserve">(НЭМС) 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 от «___»___________20__г</w:t>
      </w:r>
      <w:r>
        <w:rPr/>
        <w:t>.</w:t>
      </w:r>
    </w:p>
    <w:tbl>
      <w:tblPr>
        <w:tblW w:w="10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412"/>
      </w:tblGrid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е-заказчик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ФИО:                                                                                      </w:t>
            </w:r>
          </w:p>
        </w:tc>
      </w:tr>
      <w:tr>
        <w:trPr/>
        <w:tc>
          <w:tcPr>
            <w:tcW w:w="10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ы: тел.(факс)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</w:tr>
      <w:tr>
        <w:trPr/>
        <w:tc>
          <w:tcPr>
            <w:tcW w:w="10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монтируемого (ремонтируемого) трубопровода</w:t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меры трубопровод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*</w:t>
            </w:r>
            <w:r>
              <w:rPr>
                <w:lang w:val="en-US"/>
              </w:rPr>
              <w:t>s</w:t>
            </w:r>
            <w:r>
              <w:rPr/>
              <w:t>, мм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а стали трубопровод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ее давление трубопровода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ируемая сред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пература транспортируемой среды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НЭМС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НЭМС (подземная, надземная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соединения НЭМС с трубопроводом:</w:t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2" w:hanging="10"/>
              <w:rPr/>
            </w:pPr>
            <w:r>
              <w:rPr/>
              <w:t>- сварное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- сварное с защитной втулкой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- сварное с защитным наконечником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жное покрытие НЭМС (тип покрытия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ее покрытие НЭМС (тип покрытия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ащение клеммами, искроразрядником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иматическое исполнение (У/ХЛ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ература окружающей среды (</w:t>
            </w: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вое воздействие (пар, горячая нефть) да/нет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теплового воздействия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ельность теплового воздействия, час.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контрольно-измерительным пунктом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оразмер заказываемого НЭМС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, шт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овия:</w:t>
            </w:r>
          </w:p>
        </w:tc>
      </w:tr>
      <w:tr>
        <w:trPr>
          <w:trHeight w:val="70" w:hRule="atLeast"/>
        </w:trPr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лучае отсутствия данных Заказчика значения должны соответствовать расчетным данным изготовителя и ТУ 3667-013-05608841-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-30" w:hanging="0"/>
      <w:outlineLvl w:val="3"/>
    </w:pPr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18"/>
      <w:szCs w:val="18"/>
      <w:lang w:val="ru-RU" w:bidi="ar-SA"/>
    </w:rPr>
  </w:style>
  <w:style w:type="character" w:styleId="4">
    <w:name w:val=" Знак Знак4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47:00Z</dcterms:created>
  <dc:creator>dima</dc:creator>
  <dc:description/>
  <cp:keywords/>
  <dc:language>en-US</dc:language>
  <cp:lastModifiedBy>And</cp:lastModifiedBy>
  <cp:lastPrinted>2013-10-28T10:43:00Z</cp:lastPrinted>
  <dcterms:modified xsi:type="dcterms:W3CDTF">2015-12-17T10:51:00Z</dcterms:modified>
  <cp:revision>3</cp:revision>
  <dc:subject/>
  <dc:title>Общество с ограниченной ответственностью</dc:title>
</cp:coreProperties>
</file>